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>Lis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Antsla Vallavalitsuse 21.09.2022 korraldusele nr 2-3/341 </w:t>
        <w:tab/>
        <w:tab/>
        <w:tab/>
        <w:tab/>
        <w:tab/>
        <w:tab/>
        <w:t>„Dokumendivormi kinnitamine”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itle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Avaliku ürituse korraldamis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zxx" w:bidi="zxx"/>
        </w:rPr>
        <w:t xml:space="preserve"> loa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 taotlus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015" w:type="dxa"/>
        <w:jc w:val="left"/>
        <w:tblInd w:w="-1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4485"/>
        <w:gridCol w:w="4530"/>
      </w:tblGrid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 ÜRITUSE KORRALDAJA ANDMED</w:t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orraldaja nimi VANA BASKINI TEATER OÜ</w:t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Registri- või isikukood 11100029</w:t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ostiaadress TARTU MNT. 55-41, 10115 TALLINN</w:t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Vastutav isik AARNE VALMIS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ontakttelefon 503023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e-post aarne.valmis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00" w:type="dxa"/>
        <w:jc w:val="left"/>
        <w:tblInd w:w="-1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  <w:tab/>
              <w:t>2. ÜRITUS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Ürituse nimetus ETENDUS „METSAS EI KUULE SU KARJUMIST KEEGI“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Ürituse algu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uupäev: 17.08.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ell: 19.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Ürituse lõpp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uupäev: 17.08.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ell: 21.3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Toimumise koht ANTSLA LAULULAVA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Ürituse lühikirjeldus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BAÕHU ETENDUS, LAVASTAJA EERO SPRIIT, MÄNGIVAD ANNE VEESAAR, HELGI SALLO, KATRIN KARISMA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Osalejate arv 20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itehnika kasutamine PÕSEMIKROFONID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äätmehoolduse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rraldamine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stutaja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Kontakttelefon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15" w:type="dxa"/>
        <w:jc w:val="left"/>
        <w:tblInd w:w="-1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000"/>
        <w:gridCol w:w="6015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C teenuse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rraldamine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stutaja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Kontakttelefon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urvalisuse tagamine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stutaja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akttelefon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ditsiiniline abi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stutaja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>Kontakttelefon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ürotehnika kasutamine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stutaja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akttelefon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00" w:type="dxa"/>
        <w:jc w:val="left"/>
        <w:tblInd w:w="-1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  <w:t>3. LIIKLUSKORRALDUS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letav territoorium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 xml:space="preserve">Sulgemise algu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uupäev: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ell: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 xml:space="preserve">Sulgemise lõpp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uupäev: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ell: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stutaja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akttelefon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Lisada sõidukite parkimise ja liikluse korralduse skeem (kui liiklus on vaja ümbe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rraldada). Ära näidata kõikide liikluskorraldusvahendite asukohad ja ajad, mis muudavad</w:t>
      </w:r>
    </w:p>
    <w:p>
      <w:pPr>
        <w:pStyle w:val="Normal"/>
        <w:rPr/>
      </w:pPr>
      <w:r>
        <w:rPr/>
        <w:t>tavapärast liikluskorraldust.</w:t>
      </w:r>
    </w:p>
    <w:tbl>
      <w:tblPr>
        <w:tblW w:w="9001" w:type="dxa"/>
        <w:jc w:val="left"/>
        <w:tblInd w:w="-1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000"/>
        <w:gridCol w:w="1500"/>
        <w:gridCol w:w="1500"/>
        <w:gridCol w:w="3001"/>
      </w:tblGrid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  <w:t>4. KAUPLEMINE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üügikohtade arv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ttevõtjate arv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itlustamisteenust pakkuvate ettevõtjate arv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kohoolseid jooke ja/või tubakatoodeteid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üüvate ettevõtjate arv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 xml:space="preserve">Müügiaja algus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uupäev: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ell: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 xml:space="preserve">Müügiaja lõpp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uupäev: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ell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15" w:type="dxa"/>
        <w:jc w:val="left"/>
        <w:tblInd w:w="-1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OSKÕLASTUSED (taotleb ürituse korraldaja)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itsei- ja Piirivalveamet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äästeamet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pordiamet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ritooriumi valdaja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.07.25 AARNE VALMIS (DIGIALLKIRI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upäev Allkir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Title1">
    <w:name w:val="Title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8:01:00Z</dcterms:created>
  <dc:creator>Kalev Joab</dc:creator>
  <dc:description/>
  <cp:keywords/>
  <dc:language>en-US</dc:language>
  <cp:lastModifiedBy>Eveli Reitelmann</cp:lastModifiedBy>
  <dcterms:modified xsi:type="dcterms:W3CDTF">2025-07-22T18:01:00Z</dcterms:modified>
  <cp:revision>2</cp:revision>
  <dc:subject/>
  <dc:title>uus</dc:title>
</cp:coreProperties>
</file>